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товара (лазов, когтей монтерских)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b/>
              </w:rPr>
              <w:t>лазов, когтей монтерских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, определяются Спецификацией (Приложение № 1.1. к настоящему Извещению), Графиком доставки (Приложение № 1.2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.1. к настоящему Извещению), Спецификацией (Приложение № 1.2. к настоящему Извещению), Графиком доставки (Приложение №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Техническим заданием (Приложение № 1.1. к настоящему Извещению), Спецификацией (Приложение № 1.2. к настоящему Извещению), а также условиями договора (Приложение № 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составляет не менее 12 месяцев со дня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3.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.1. к настоящему Извещению), Спецификацией (Приложение № 1.2. к настоящему Извещению), Графиком доставки (Приложение № 1.3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2015 г. - до 30 мая 2015 г.,            </w:t>
            </w:r>
          </w:p>
          <w:p>
            <w:pPr>
              <w:pStyle w:val="Normal"/>
              <w:rPr/>
            </w:pPr>
            <w:r>
              <w:rPr/>
              <w:t xml:space="preserve">3 квартал 2015 - до 30 августа 2015 г., </w:t>
            </w:r>
          </w:p>
          <w:p>
            <w:pPr>
              <w:pStyle w:val="Normal"/>
              <w:rPr/>
            </w:pPr>
            <w:r>
              <w:rPr/>
              <w:t>4 квартал 2015 г. до 15 нояб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20 293,35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.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7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Данилова Татьяна Владимировна</cp:lastModifiedBy>
  <cp:lastPrinted>2015-04-24T16:23:00Z</cp:lastPrinted>
  <dcterms:modified xsi:type="dcterms:W3CDTF">2015-04-24T11:23:00Z</dcterms:modified>
  <cp:revision>30</cp:revision>
  <dc:subject/>
  <dc:title> </dc:title>
</cp:coreProperties>
</file>